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: 463-408/20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тум: 9. септембар 2020. године</w:t>
      </w:r>
    </w:p>
    <w:p>
      <w:pPr>
        <w:pStyle w:val="Normal"/>
        <w:rPr/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RS"/>
        </w:rPr>
        <w:tab/>
        <w:t xml:space="preserve">Градско веће, на основу члана 2. тачка 27. Одлуке о Градском већу („Службени лист града Крагујевца“, бр.  25/15-пречишћени текст и 12/19) и члана 49. став 1. Пословника о раду Градског већа („Службени лист града Крагујевца“, број 17/19), на седници одржаној дана 9. септембра 2020. године, доноси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усвајању Извештаја Комисије за утврђивање књиговодствене  вредности имовине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Усваја </w:t>
      </w:r>
      <w:r>
        <w:rPr>
          <w:rFonts w:cs="Arial" w:ascii="Arial" w:hAnsi="Arial"/>
          <w:lang w:val="sr-RS"/>
        </w:rPr>
        <w:t>се Извештај Комисије за утврђивање књиговодствене вредности имовине града Крагујевца број 060-336/20-</w:t>
      </w:r>
      <w:r>
        <w:rPr>
          <w:rFonts w:cs="Arial" w:ascii="Arial" w:hAnsi="Arial"/>
          <w:lang w:val="sr-Latn-RS"/>
        </w:rPr>
        <w:t>V-01 од 19.08.2020. године.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RS"/>
        </w:rPr>
        <w:t xml:space="preserve">         </w:t>
      </w:r>
      <w:r>
        <w:rPr>
          <w:rFonts w:cs="Arial" w:ascii="Arial" w:hAnsi="Arial"/>
          <w:lang w:val="sr-Latn-R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2. тачка 27. Одлуке о Градском већу („Службени лист града Крагујевца“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бр. 25/15-пречишћени текст и 12/19) којим је прописано да Градско веће врши и друге послове у складу  са законом, Статутом, одлукама Скупштине града и другим актима и члану 49. став 1. Пословника о раду Градског већа („Службени лист града Крагујевца“, број 17/19), којим је прописано да Веће у вршењу послова из свог делокруга доноси решења, закључке, наредбе, упутства, пословник, препоруке, планове, програме и друга акта и даје мишљењ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>Разлог за доношење овог закључка садржан је у потреби усвајања Извештаја Комисије за утврђивање књиговодствене вредности имовине града Крагујевца број 060-336/20-</w:t>
      </w:r>
      <w:r>
        <w:rPr>
          <w:rFonts w:cs="Arial" w:ascii="Arial" w:hAnsi="Arial"/>
          <w:lang w:val="sr-Latn-RS"/>
        </w:rPr>
        <w:t>V-01 од 19.08.2020.године од стране Градског већа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RS"/>
        </w:rPr>
        <w:t xml:space="preserve">        </w:t>
      </w:r>
      <w:r>
        <w:rPr>
          <w:rFonts w:cs="Arial" w:ascii="Arial" w:hAnsi="Arial"/>
          <w:lang w:val="sr-RS"/>
        </w:rPr>
        <w:t>Комисија за утврђивање књиговодствене вредности имовине града Крагујевца образована је Решењем Градског већа број: 112-115/18-V од 26. јануара 2018. године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lang w:val="sr-RS"/>
        </w:rPr>
        <w:t>ПРЕДСЕДНИК,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lang w:val="sr-RS"/>
        </w:rPr>
        <w:t>Никола  Даш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6:12:00Z</dcterms:created>
  <dc:creator>Privreda</dc:creator>
  <dc:description/>
  <cp:keywords/>
  <dc:language>en-US</dc:language>
  <cp:lastModifiedBy>hhhggrreeww</cp:lastModifiedBy>
  <cp:lastPrinted>2020-08-20T11:35:00Z</cp:lastPrinted>
  <dcterms:modified xsi:type="dcterms:W3CDTF">2020-09-09T09:31:00Z</dcterms:modified>
  <cp:revision>74</cp:revision>
  <dc:subject/>
  <dc:title>Република Србија</dc:title>
</cp:coreProperties>
</file>